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anufacturer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OLL Medical Australi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www.zoll.com.au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800 605 555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/s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. AED Plus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hort description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AED Plus gives the infrequent rescue the confidence they need to save lives. With features such 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 for the full chain of survival , with easy to understand visual prompts and audio c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>Real CPR help with instant feedback on the rate and depth of compre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Easy to place, one piece CPR-D padz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Use of off the shelf lithium camera batter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</w:rPr>
              <w:t xml:space="preserve">Rugged design that resists dust and water spray (IP55 rating)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 Size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13.3cm x 2d.1cm x29.2cm deep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 Weight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3.1 kg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omplianc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rapeutic Goods Administration (TGA) Approved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national Organisation of Standards (ISO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 mark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he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atter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ithium camera batteries 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 chec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aily 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 continuous shocks or at least 13 hours continuous monitoring time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helf life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 years 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lectrod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elf lif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 years 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ble length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c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uideline algorithm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ustralian Resuscitation 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oice prompt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English (comprehensive prompts with real CPR help feedback on the depth and rate of compressions in addition to walking the rescuer through the full chain of survival )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emor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ternal 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ratio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ftwar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e to download ZOLL codere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lang w:val="en-AU"/>
      </w:rPr>
    </w:pPr>
    <w:r>
      <w:rPr>
        <w:rFonts w:cs="Verdana" w:ascii="Verdana" w:hAnsi="Verdana"/>
        <w:lang w:val="en-AU"/>
      </w:rPr>
      <w:t>Automated External Defibrillator information for ARCNSW website 2007</w:t>
    </w:r>
  </w:p>
  <w:p>
    <w:pPr>
      <w:pStyle w:val="Footer"/>
      <w:rPr>
        <w:rFonts w:ascii="Verdana" w:hAnsi="Verdana" w:cs="Verdana"/>
        <w:lang w:val="en-AU"/>
      </w:rPr>
    </w:pPr>
    <w:r>
      <w:rPr>
        <w:rFonts w:cs="Verdana" w:ascii="Verdana" w:hAnsi="Verdana"/>
        <w:lang w:val="en-AU"/>
      </w:rPr>
    </w:r>
  </w:p>
  <w:p>
    <w:pPr>
      <w:pStyle w:val="Footer"/>
      <w:rPr>
        <w:lang w:val="en-AU"/>
      </w:rPr>
    </w:pPr>
    <w:r>
      <w:rPr>
        <w:lang w:val="en-A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56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l.com.a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3:02:00Z</dcterms:created>
  <dc:creator>Woodhart</dc:creator>
  <dc:description/>
  <dc:language>en-US</dc:language>
  <cp:lastModifiedBy>John Patton</cp:lastModifiedBy>
  <dcterms:modified xsi:type="dcterms:W3CDTF">2007-12-08T23:02:00Z</dcterms:modified>
  <cp:revision>2</cp:revision>
  <dc:subject/>
  <dc:title>Manufacturer</dc:title>
</cp:coreProperties>
</file>