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anufacturer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OLL Medical Australia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hyperlink r:id="rId2">
              <w:r>
                <w:rPr>
                  <w:rStyle w:val="InternetLink"/>
                  <w:rFonts w:cs="Verdana" w:ascii="Verdana" w:hAnsi="Verdana"/>
                </w:rPr>
                <w:t>www.zoll.com.au</w:t>
              </w:r>
            </w:hyperlink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800 605 555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/s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. Semiautomatic mode defibrillation with CPR monitoring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. Semiautomatic mode defibrillation with CPR monitoring and Manual override. 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Short description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igned with advanced capabilities, the ZOLL AED Pro supports Basic Life Support as well as Advanced Life Support professionals with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 CPR help that provides instant feedback on rate and depth of compres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asy to place one piece CPR-D pad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CG monitoring with 3 lead cable and high quality displ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chargeable or disposable batteri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ugged design that resists dust and direct water spray (IP55), and a 1.5 meter drop test.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</w:rPr>
            </w:pPr>
            <w:r>
              <w:rPr>
                <w:rFonts w:cs="Verdana" w:ascii="Verdana" w:hAnsi="Verdana"/>
                <w:i/>
                <w:color w:val="000000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 Size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7.6cm x 23.5cm x 29.9cm deep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odel Weight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2.9kg with disposable battery and electrodes 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Complianc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rapeutic Goods Administration (TGA) Approved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national Organisation of Standards (ISO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 marking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e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he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Batter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hargeable Sealed lead aci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able lithium manganes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chargeable lithium manganese  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 check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ily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acit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Rechargeable SLA</w:t>
            </w:r>
            <w:r>
              <w:rPr>
                <w:rFonts w:cs="Verdana" w:ascii="Verdana" w:hAnsi="Verdana"/>
              </w:rPr>
              <w:t xml:space="preserve">, 170 defibrillations or 6 hours ECG monitoring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Disposable lithium</w:t>
            </w:r>
            <w:r>
              <w:rPr>
                <w:rFonts w:cs="Verdana" w:ascii="Verdana" w:hAnsi="Verdana"/>
              </w:rPr>
              <w:t>, 300 defibrillator charges or 13 hours continuous monitorin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Rechargeable lithium</w:t>
            </w:r>
            <w:r>
              <w:rPr>
                <w:rFonts w:cs="Verdana" w:ascii="Verdana" w:hAnsi="Verdana"/>
              </w:rPr>
              <w:t xml:space="preserve">, 300 defibrillation charges 13 hours monitoring 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helf life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hargeable, 1.5 year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osable lithium 5 year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chargeable lithium 3 years. 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Electrodes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elf lif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years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ble length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cm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Guideline algorithm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ustralian Resuscitation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Voice prompt</w:t>
            </w:r>
          </w:p>
        </w:tc>
        <w:tc>
          <w:tcPr>
            <w:tcW w:w="5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English (comprehensive prompts with real CPR help and See thru CPR)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Memory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p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ternal non volatile memory 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uration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th audio recording enabled , 20 minutes of ECG and operator device actions; without audio recordings 7 hours of ECG data (4 rescue capability)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ftware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ree to download ZOLL Codereview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8065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AED P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lang w:val="en-AU"/>
      </w:rPr>
    </w:pPr>
    <w:r>
      <w:rPr>
        <w:rFonts w:cs="Verdana" w:ascii="Verdana" w:hAnsi="Verdana"/>
        <w:lang w:val="en-AU"/>
      </w:rPr>
      <w:t>Automated External Defibrillator information for ARCNSW website 2007</w:t>
    </w:r>
  </w:p>
  <w:p>
    <w:pPr>
      <w:pStyle w:val="Footer"/>
      <w:rPr>
        <w:rFonts w:ascii="Verdana" w:hAnsi="Verdana" w:cs="Verdana"/>
        <w:lang w:val="en-AU"/>
      </w:rPr>
    </w:pPr>
    <w:r>
      <w:rPr>
        <w:rFonts w:cs="Verdana" w:ascii="Verdana" w:hAnsi="Verdana"/>
        <w:lang w:val="en-AU"/>
      </w:rPr>
    </w:r>
  </w:p>
  <w:p>
    <w:pPr>
      <w:pStyle w:val="Footer"/>
      <w:rPr>
        <w:lang w:val="en-AU"/>
      </w:rPr>
    </w:pPr>
    <w:r>
      <w:rPr>
        <w:lang w:val="en-A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88"/>
        </w:tabs>
        <w:ind w:left="1588" w:hanging="56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ll.com.au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3:02:00Z</dcterms:created>
  <dc:creator>Woodhart</dc:creator>
  <dc:description/>
  <dc:language>en-US</dc:language>
  <cp:lastModifiedBy>John Patton</cp:lastModifiedBy>
  <dcterms:modified xsi:type="dcterms:W3CDTF">2007-12-08T23:02:00Z</dcterms:modified>
  <cp:revision>2</cp:revision>
  <dc:subject/>
  <dc:title>Manufacturer</dc:title>
</cp:coreProperties>
</file>