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anufacturer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rdiac Scienc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www.cardiacscience.com.au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3) 9429 2666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/s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 Powerheart AED G3 Plus (9390E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 Powerheart AED G3 Automatic Plus (9390A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Powerheart AED G3 Pro (9300P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 First Save AED G3 (9300C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hort description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ardiac Science has a complete range of automated External Defibrillators. The AED’s perform comprehensive daily, weekly and monthly self testing ensuring it will work first time every time. The AED’s have industry leading 7 year warranty along with a 4 year battery warranty. The units are available in either semi-automatic or fully automatic with no buttons. The unique features of the Powerheart AED’s provide users with the ability to ensure they receive the features they are looking for!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 Size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8 x 27 x 31 c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 Weight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.1 kgs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omplianc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raputic Goods Administration (TGA) Approved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national Organisation of Standards (ISO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 mark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he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atter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 chec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ily, weekly, monthly of all critical component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0 shocks, 20 hours monitoring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helf life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year warranty (5 year shelf life)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lectrod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elf lif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year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ble length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 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uideline algorithm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ustralian Resuscitation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ean Resuscit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ther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oice prompt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English (comprehensive prompts with CPR Rescue Coaching)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emor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nal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ratio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 minutes (multiple rescue capability)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ftwar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clu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s here of:</w:t>
      </w:r>
    </w:p>
    <w:p>
      <w:pPr>
        <w:pStyle w:val="Normal"/>
        <w:rPr/>
      </w:pPr>
      <w:r>
        <w:rPr/>
        <w:t>Model in closed position with electrodes</w:t>
      </w:r>
    </w:p>
    <w:p>
      <w:pPr>
        <w:pStyle w:val="Normal"/>
        <w:rPr/>
      </w:pPr>
      <w:r>
        <w:rPr/>
        <w:t>Model in open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695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562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62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lang w:val="en-AU"/>
      </w:rPr>
    </w:pPr>
    <w:r>
      <w:rPr>
        <w:rFonts w:cs="Verdana" w:ascii="Verdana" w:hAnsi="Verdana"/>
        <w:lang w:val="en-AU"/>
      </w:rPr>
      <w:t>Automated External Defibrillator information for ARCNSW website 2007</w:t>
    </w:r>
  </w:p>
  <w:p>
    <w:pPr>
      <w:pStyle w:val="Footer"/>
      <w:rPr>
        <w:rFonts w:ascii="Verdana" w:hAnsi="Verdana" w:cs="Verdana"/>
        <w:lang w:val="en-AU"/>
      </w:rPr>
    </w:pPr>
    <w:r>
      <w:rPr>
        <w:rFonts w:cs="Verdana" w:ascii="Verdana" w:hAnsi="Verdana"/>
        <w:lang w:val="en-AU"/>
      </w:rPr>
    </w:r>
  </w:p>
  <w:p>
    <w:pPr>
      <w:pStyle w:val="Footer"/>
      <w:rPr>
        <w:lang w:val="en-AU"/>
      </w:rPr>
    </w:pPr>
    <w:r>
      <w:rPr>
        <w:lang w:val="en-AU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diacscience.com.a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1:48:00Z</dcterms:created>
  <dc:creator>Woodhart</dc:creator>
  <dc:description/>
  <dc:language>en-US</dc:language>
  <cp:lastModifiedBy>John Patton</cp:lastModifiedBy>
  <dcterms:modified xsi:type="dcterms:W3CDTF">2007-08-22T00:42:00Z</dcterms:modified>
  <cp:revision>7</cp:revision>
  <dc:subject/>
  <dc:title>Manufacturer</dc:title>
</cp:coreProperties>
</file>