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anufacturer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ilips Healthca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tributed by Laerdal Pty Ltd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www.laerdal.com.au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e Call: 1800 331 56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/s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rtStart FRx (861304ABU)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hort description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The HeartStart FRx is an easy to use, rugged and reliable AED for those who get there first. It incorporates a number of features to make sure it is ready when needed with a minimum of maintenance required. With its high International Protection rating of IP55 it is ideal for industrial and construction sites, use near water and extreme environments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 Size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H) 6cm x (W) 22cm x (D) 18cm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 Weight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.5kg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omplianc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raputic Goods Administration (TGA) Approved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national Organisation of Standards (ISO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 marking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P Rating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P55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atter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thium Manganese Dioxide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 chec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ily automatic self-tests (internal circuitry, waveform delivery system, pads cartridge and battery capacity)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acit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 shocks, 4 yrs standby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helf life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tall-by date at least 5 yrs from date of manufacture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lectrode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elf lif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-18 months from date of manufacture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ble length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2cm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uideline algorithm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Australian Resuscitation Council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oice prompt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English (Australian) with CPR assistance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emor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nal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ratio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st 15 minutes of ECG and the entire incident’s events and analysis decisions.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ftwar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rtStart Event Review Software available for downlo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s here of:</w:t>
      </w:r>
    </w:p>
    <w:p>
      <w:pPr>
        <w:pStyle w:val="Normal"/>
        <w:rPr/>
      </w:pPr>
      <w:r>
        <w:rPr/>
        <w:t>Model in closed position with electrodes</w:t>
      </w:r>
    </w:p>
    <w:p>
      <w:pPr>
        <w:pStyle w:val="Normal"/>
        <w:rPr/>
      </w:pPr>
      <w:r>
        <w:rPr/>
        <w:drawing>
          <wp:inline distT="0" distB="0" distL="0" distR="0">
            <wp:extent cx="5269230" cy="351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in open position</w:t>
      </w:r>
    </w:p>
    <w:p>
      <w:pPr>
        <w:pStyle w:val="Normal"/>
        <w:rPr/>
      </w:pPr>
      <w:r>
        <w:rPr/>
        <w:drawing>
          <wp:inline distT="0" distB="0" distL="0" distR="0">
            <wp:extent cx="5269230" cy="3519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lang w:val="en-AU"/>
      </w:rPr>
    </w:pPr>
    <w:r>
      <w:rPr>
        <w:rFonts w:cs="Verdana" w:ascii="Verdana" w:hAnsi="Verdana"/>
        <w:lang w:val="en-AU"/>
      </w:rPr>
      <w:t>Automated External Defibrillator information for ARCNSW website 2007</w:t>
    </w:r>
  </w:p>
  <w:p>
    <w:pPr>
      <w:pStyle w:val="Footer"/>
      <w:rPr>
        <w:rFonts w:ascii="Verdana" w:hAnsi="Verdana" w:cs="Verdana"/>
        <w:lang w:val="en-AU"/>
      </w:rPr>
    </w:pPr>
    <w:r>
      <w:rPr>
        <w:rFonts w:cs="Verdana" w:ascii="Verdana" w:hAnsi="Verdana"/>
        <w:lang w:val="en-AU"/>
      </w:rPr>
    </w:r>
  </w:p>
  <w:p>
    <w:pPr>
      <w:pStyle w:val="Footer"/>
      <w:rPr>
        <w:lang w:val="en-AU"/>
      </w:rPr>
    </w:pPr>
    <w:r>
      <w:rPr>
        <w:lang w:val="en-AU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erdal.com.a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1:18:00Z</dcterms:created>
  <dc:creator>Woodhart</dc:creator>
  <dc:description/>
  <dc:language>en-US</dc:language>
  <cp:lastModifiedBy>secretary</cp:lastModifiedBy>
  <dcterms:modified xsi:type="dcterms:W3CDTF">2010-11-26T01:18:00Z</dcterms:modified>
  <cp:revision>2</cp:revision>
  <dc:subject/>
  <dc:title>Manufacturer</dc:title>
</cp:coreProperties>
</file>